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数字温度计元器件清单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407"/>
        <w:gridCol w:w="1420"/>
        <w:gridCol w:w="1762"/>
        <w:gridCol w:w="86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1 R2 R3 R4 R5 R 6 R 7 R 8 R 9 R 10 R11 R12 R13 R14 R15 R16 </w:t>
            </w:r>
          </w:p>
          <w:p>
            <w:pPr>
              <w:pStyle w:val="Normal"/>
              <w:rPr/>
            </w:pPr>
            <w:r>
              <w:rPr/>
              <w:t xml:space="preserve">R17 R18 R19 R20 R21 R22 R2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插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4 R25 R26 R27 R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C2 C3 C6 C7 C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F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电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F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电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蓝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蓝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1 IC2 IC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01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-16 (</w:t>
            </w:r>
            <w:r>
              <w:rPr/>
              <w:t>带插座</w:t>
            </w:r>
            <w:r>
              <w:rPr/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01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-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开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V</w:t>
            </w:r>
            <w:r>
              <w:rPr/>
              <w:t>电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 D2 D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码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  <w:r>
              <w:rPr/>
              <w:t>寸共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光二极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</w:t>
            </w:r>
            <w:r>
              <w:rPr>
                <w:rFonts w:cs="Arial" w:ascii="Arial" w:hAnsi="Arial"/>
                <w:color w:val="333333"/>
              </w:rPr>
              <w:t>Φ</w:t>
            </w: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80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-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端电源插口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机转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路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塑料支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机固定螺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36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before="62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62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62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0:00Z</dcterms:created>
  <dc:creator>User</dc:creator>
  <dc:description/>
  <cp:keywords/>
  <dc:language>en-US</dc:language>
  <cp:lastModifiedBy>DNGS</cp:lastModifiedBy>
  <dcterms:modified xsi:type="dcterms:W3CDTF">2015-08-03T04:22:00Z</dcterms:modified>
  <cp:revision>3</cp:revision>
  <dc:subject/>
  <dc:title/>
</cp:coreProperties>
</file>