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20320</wp:posOffset>
                </wp:positionV>
                <wp:extent cx="9704705" cy="13573760"/>
                <wp:effectExtent l="5080" t="4445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4880" cy="13573800"/>
                          <a:chOff x="0" y="0"/>
                          <a:chExt cx="9704880" cy="13573800"/>
                        </a:xfrm>
                      </wpg:grpSpPr>
                      <wps:wsp>
                        <wps:cNvSpPr/>
                        <wps:spPr>
                          <a:xfrm>
                            <a:off x="112320" y="95400"/>
                            <a:ext cx="0" cy="1338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95760"/>
                            <a:ext cx="947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1840" y="95760"/>
                            <a:ext cx="0" cy="1338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3478040"/>
                            <a:ext cx="947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9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35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3800"/>
                            <a:ext cx="9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04880" y="0"/>
                            <a:ext cx="0" cy="135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6880" y="13095720"/>
                            <a:ext cx="236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0" y="12713400"/>
                            <a:ext cx="530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1240" y="12331080"/>
                            <a:ext cx="236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0" y="11948760"/>
                            <a:ext cx="530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11948760"/>
                            <a:ext cx="0" cy="152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7480" y="1271268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0480" y="1271340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960" y="1194876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0200" y="1194876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2960" y="12235320"/>
                            <a:ext cx="25952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设备部件组装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2840" y="12903840"/>
                            <a:ext cx="25952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4080" y="12749400"/>
                            <a:ext cx="6102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设  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160" y="13125960"/>
                            <a:ext cx="572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制  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4600" y="11996280"/>
                            <a:ext cx="69516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比  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9280" y="11986200"/>
                            <a:ext cx="5162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图 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5040" y="12363480"/>
                            <a:ext cx="3848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0.7pt;margin-top:1.6pt;width:764.15pt;height:1068.75pt" coordorigin="14,32" coordsize="15283,21375">
                <v:line id="shape_0" from="191,182" to="191,21255" ID="直线 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1,183" to="15117,183" ID="直线 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119,183" to="15119,21255" ID="直线 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1,21257" to="15117,21257" ID="直线 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,33" to="15296,33" ID="直线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,33" to="14,21407" ID="直线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,21408" to="15296,21408" ID="直线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97,32" to="15297,21406" ID="直线 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5,20655" to="10495,20655" ID="直线 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66,20053" to="15117,20053" ID="直线 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86,19451" to="15116,19451" ID="直线 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66,18849" to="15117,18849" ID="直线 1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66,18849" to="6766,21256" ID="直线 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498,20052" to="10498,21255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8,20053" to="8188,21256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87,18849" to="11387,20052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64,18849" to="13164,20052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21;top:19300;width:4086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设备部件组装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853;top:20353;width:4086;height:4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60;top:20110;width:960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设  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90;top:20703;width:90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制  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69;top:18924;width:1094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比  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619;top:18908;width:812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图 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770;top:19502;width:605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80415</wp:posOffset>
            </wp:positionH>
            <wp:positionV relativeFrom="paragraph">
              <wp:posOffset>107315</wp:posOffset>
            </wp:positionV>
            <wp:extent cx="8277860" cy="419163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786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en-US" w:eastAsia="zh-CN"/>
        </w:rPr>
        <w:t xml:space="preserve">               </w:t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0885</wp:posOffset>
            </wp:positionH>
            <wp:positionV relativeFrom="paragraph">
              <wp:posOffset>38735</wp:posOffset>
            </wp:positionV>
            <wp:extent cx="8663940" cy="510667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510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仿宋_GB2312;仿宋" w:hAnsi="仿宋_GB2312;仿宋" w:eastAsia="仿宋_GB2312;仿宋"/>
          <w:b/>
          <w:b/>
          <w:sz w:val="32"/>
          <w:szCs w:val="32"/>
          <w:u w:val="double"/>
        </w:rPr>
      </w:pPr>
      <w:r>
        <w:rPr>
          <w:rFonts w:ascii="仿宋_GB2312;仿宋" w:hAnsi="仿宋_GB2312;仿宋" w:eastAsia="仿宋_GB2312;仿宋"/>
          <w:b/>
          <w:sz w:val="32"/>
          <w:szCs w:val="32"/>
          <w:u w:val="double"/>
        </w:rPr>
        <w:t>要求和说明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以实训台左右两端为尺寸的基准时，端面不包括封口的硬塑盖。各处安装尺寸的误差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不大于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±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1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mm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left="420" w:firstLine="42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气动机械手的安装尺寸仅供参考，需要根据实际进行调整，以机械手能从皮带输送机抓取工件并顺利搬运到处理盘中为准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线槽要求整齐，接口处要剪斜口，断口处平滑，不拉手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84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传感器的安装高度，检测灵敏度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0225</wp:posOffset>
                </wp:positionH>
                <wp:positionV relativeFrom="paragraph">
                  <wp:posOffset>1292860</wp:posOffset>
                </wp:positionV>
                <wp:extent cx="599440" cy="3194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2pt;height:25.15pt;mso-wrap-distance-left:9.05pt;mso-wrap-distance-right:9.05pt;mso-wrap-distance-top:0pt;mso-wrap-distance-bottom:0pt;margin-top:101.8pt;mso-position-vertical-relative:text;margin-left:4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8955</wp:posOffset>
                </wp:positionH>
                <wp:positionV relativeFrom="paragraph">
                  <wp:posOffset>1721485</wp:posOffset>
                </wp:positionV>
                <wp:extent cx="580390" cy="3003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3.65pt;mso-wrap-distance-left:9.05pt;mso-wrap-distance-right:9.05pt;mso-wrap-distance-top:0pt;mso-wrap-distance-bottom:0pt;margin-top:135.55pt;mso-position-vertical-relative:text;margin-left:44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均需根据生产要求，进行调整。</w:t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1:45:00Z</dcterms:created>
  <dc:creator>软件仓库</dc:creator>
  <dc:description/>
  <dc:language>en-US</dc:language>
  <cp:lastModifiedBy>lenovo</cp:lastModifiedBy>
  <dcterms:modified xsi:type="dcterms:W3CDTF">2018-10-02T08:46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