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-27940</wp:posOffset>
                </wp:positionV>
                <wp:extent cx="13344525" cy="8947785"/>
                <wp:effectExtent l="2540" t="4445" r="6350" b="1905"/>
                <wp:wrapNone/>
                <wp:docPr id="1" name="Group 6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4480" cy="8947800"/>
                          <a:chOff x="0" y="0"/>
                          <a:chExt cx="13344480" cy="89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44480" cy="89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247680" y="7814160"/>
                              <a:ext cx="40348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4920" y="706320"/>
                                <a:ext cx="26492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电气安装与维修赛项专家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3200" y="720"/>
                                <a:ext cx="5245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图  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0000" y="0"/>
                                <a:ext cx="52452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比  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1120" y="284040"/>
                                <a:ext cx="3924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0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92560"/>
                                <a:ext cx="4248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设 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870840"/>
                                <a:ext cx="408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制 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344480" cy="894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44480" cy="894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893520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1800"/>
                                  <a:ext cx="720" cy="8928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35480" y="0"/>
                                  <a:ext cx="720" cy="8947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77480" y="7792200"/>
                                <a:ext cx="4145760" cy="11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180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84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3720" y="306720"/>
                                  <a:ext cx="138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800"/>
                                  <a:ext cx="720" cy="113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57888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360" y="582840"/>
                                  <a:ext cx="720" cy="55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0480" y="0"/>
                                  <a:ext cx="0" cy="58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800" y="11160"/>
                                  <a:ext cx="0" cy="56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878040"/>
                                  <a:ext cx="122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898920" y="7945920"/>
                            <a:ext cx="144792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供配电系统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8131320"/>
                            <a:ext cx="752976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ind w:left="960" w:hanging="96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32"/>
                                  <w:szCs w:val="3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说明：电源配电箱进线使用赛场提供的五芯护套线，并按规范和要求走线固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89" style="position:absolute;margin-left:-2.55pt;margin-top:-2.2pt;width:1050.7pt;height:704.5pt" coordorigin="-51,-44" coordsize="21014,14090">
                <v:group id="shape_0" alt="Group 326" style="position:absolute;left:-51;top:-44;width:21014;height:14090">
                  <v:group id="shape_0" alt="Group 309" style="position:absolute;left:14512;top:12262;width:6354;height:171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6693;top:13374;width:4171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电气安装与维修赛项专家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8974;top:12263;width:82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图  号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040;top:12262;width:825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比  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128;top:12709;width:617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00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12;top:13195;width:668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设 计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20;top:13633;width:643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 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alt="Group 308" style="position:absolute;left:-51;top:-44;width:21014;height:14090">
                    <v:group id="shape_0" alt="Group 306" style="position:absolute;left:-51;top:-44;width:21014;height:14090">
                      <v:line id="shape_0" from="-46,14027" to="20963,14027" ID="Line 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51,-28" to="20958,-28" ID="Line 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32,-41" to="-32,14019" ID="Line 3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50,-44" to="20950,14046" ID="Line 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alt="Group 307" style="position:absolute;left:14402;top:12227;width:6528;height:1796">
                      <v:line id="shape_0" from="14407,12230" to="20930,12230" ID="Line 1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402,13145" to="20925,13145" ID="Line 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54,12710" to="20927,12710" ID="Line 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7,12230" to="14407,14014" ID="Line 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238,13139" to="15238,14023" ID="Line 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58,13145" to="16358,14014" ID="Line 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83,12227" to="19883,13144" ID="Line 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56,12245" to="18756,13138" ID="Line 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14,13610" to="16345,13610" ID="Line 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t" o:allowincell="f" style="position:absolute;left:15538;top:12469;width:227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供配电系统图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636;top:12761;width:11857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ind w:left="960" w:hanging="960"/>
                          <w:jc w:val="left"/>
                          <w:rPr/>
                        </w:pPr>
                        <w:r>
                          <w:rPr>
                            <w:kern w:val="0"/>
                            <w:sz w:val="32"/>
                            <w:szCs w:val="3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说明：电源配电箱进线使用赛场提供的五芯护套线，并按规范和要求走线固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9215" w:dyaOrig="9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8pt;margin-top:-1.45pt;width:992.15pt;height:6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7801678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69605</wp:posOffset>
                </wp:positionH>
                <wp:positionV relativeFrom="paragraph">
                  <wp:posOffset>52070</wp:posOffset>
                </wp:positionV>
                <wp:extent cx="4112895" cy="625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85pt;height:49.25pt;mso-wrap-distance-left:9.05pt;mso-wrap-distance-right:9.05pt;mso-wrap-distance-top:0pt;mso-wrap-distance-bottom:0pt;margin-top:4.1pt;mso-position-vertical-relative:text;margin-left:65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39915</wp:posOffset>
                </wp:positionH>
                <wp:positionV relativeFrom="paragraph">
                  <wp:posOffset>57785</wp:posOffset>
                </wp:positionV>
                <wp:extent cx="934085" cy="306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详见图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07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5pt;height:24.15pt;mso-wrap-distance-left:9.05pt;mso-wrap-distance-right:9.05pt;mso-wrap-distance-top:0pt;mso-wrap-distance-bottom:0pt;margin-top:4.55pt;mso-position-vertical-relative:text;margin-left:5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详见图</w:t>
                      </w:r>
                      <w:r>
                        <w:rPr/>
                        <w:t>0</w:t>
                      </w:r>
                      <w:r>
                        <w:rPr/>
                        <w:t>07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225" w:leader="none"/>
          <w:tab w:val="center" w:pos="10467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-8890</wp:posOffset>
                </wp:positionV>
                <wp:extent cx="13344525" cy="8947785"/>
                <wp:effectExtent l="2540" t="4445" r="6350" b="1905"/>
                <wp:wrapNone/>
                <wp:docPr id="4" name="Group 8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4480" cy="8947800"/>
                          <a:chOff x="0" y="0"/>
                          <a:chExt cx="13344480" cy="89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44480" cy="89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247680" y="7814160"/>
                              <a:ext cx="40348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4920" y="706320"/>
                                <a:ext cx="26492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电气安装与维修赛项专家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3200" y="720"/>
                                <a:ext cx="5245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图  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0000" y="0"/>
                                <a:ext cx="52452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比  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1120" y="284040"/>
                                <a:ext cx="3924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0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92560"/>
                                <a:ext cx="4248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设 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870840"/>
                                <a:ext cx="408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制 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344480" cy="894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44480" cy="894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893520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1800"/>
                                  <a:ext cx="720" cy="8928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35480" y="0"/>
                                  <a:ext cx="720" cy="8947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77480" y="7792200"/>
                                <a:ext cx="4145760" cy="11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180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84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3720" y="306720"/>
                                  <a:ext cx="138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800"/>
                                  <a:ext cx="720" cy="113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57888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360" y="582840"/>
                                  <a:ext cx="720" cy="55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0480" y="0"/>
                                  <a:ext cx="0" cy="58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800" y="11160"/>
                                  <a:ext cx="0" cy="56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878040"/>
                                  <a:ext cx="122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3120" y="7949520"/>
                            <a:ext cx="10929600" cy="70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424800" y="0"/>
                              <a:ext cx="150480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照明平面图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1720"/>
                              <a:ext cx="7529760" cy="4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left="960" w:hanging="96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32"/>
                                    <w:szCs w:val="3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说明：此图为俯视图，图中①、④位置同图005的①、④位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34" style="position:absolute;margin-left:-3.25pt;margin-top:-0.7pt;width:1050.7pt;height:704.5pt" coordorigin="-65,-14" coordsize="21014,14090">
                <v:group id="shape_0" alt="Group 471" style="position:absolute;left:-65;top:-14;width:21014;height:14090">
                  <v:group id="shape_0" alt="Group 472" style="position:absolute;left:14498;top:12292;width:6354;height:1717">
                    <v:shape id="shape_0" fillcolor="white" stroked="t" o:allowincell="f" style="position:absolute;left:16679;top:13404;width:4171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电气安装与维修赛项专家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8960;top:12293;width:82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图  号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026;top:12292;width:825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比  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114;top:12739;width:617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00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498;top:13225;width:668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设 计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06;top:13663;width:643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 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alt="Group 479" style="position:absolute;left:-65;top:-14;width:21014;height:14090">
                    <v:group id="shape_0" alt="Group 480" style="position:absolute;left:-65;top:-14;width:21014;height:14090">
                      <v:line id="shape_0" from="-60,14057" to="20949,14057" ID="Line 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65,2" to="20944,2" ID="Line 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46,-11" to="-46,14049" ID="Line 3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36,-14" to="20936,14076" ID="Line 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alt="Group 485" style="position:absolute;left:14388;top:12257;width:6528;height:1796">
                      <v:line id="shape_0" from="14393,12260" to="20916,12260" ID="Line 1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388,13175" to="20911,13175" ID="Line 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0,12740" to="20913,12740" ID="Line 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93,12260" to="14393,14044" ID="Line 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224,13169" to="15224,14053" ID="Line 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44,13175" to="16344,14044" ID="Line 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69,12257" to="19869,13174" ID="Line 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2,12275" to="18742,13168" ID="Line 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0,13640" to="16331,13640" ID="Line 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695" style="position:absolute;left:696;top:12505;width:17213;height:1103">
                  <v:shape id="shape_0" fillcolor="white" stroked="t" o:allowincell="f" style="position:absolute;left:15538;top:12505;width:2369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照明平面图 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f" o:allowincell="f" style="position:absolute;left:696;top:12917;width:11857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left="960" w:hanging="96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32"/>
                              <w:szCs w:val="3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说明：此图为俯视图，图中①、④位置同图005的①、④位置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19215" w:dyaOrig="9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15pt;margin-top:2pt;width:935pt;height:49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81713957" r:id="rId4"/>
        </w:object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  <w:tab w:val="center" w:pos="10467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765</wp:posOffset>
                </wp:positionH>
                <wp:positionV relativeFrom="paragraph">
                  <wp:posOffset>-36830</wp:posOffset>
                </wp:positionV>
                <wp:extent cx="13344525" cy="8947785"/>
                <wp:effectExtent l="2540" t="4445" r="6350" b="1905"/>
                <wp:wrapNone/>
                <wp:docPr id="5" name="Group 8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4480" cy="8947800"/>
                          <a:chOff x="0" y="0"/>
                          <a:chExt cx="13344480" cy="89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44480" cy="89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247680" y="7814160"/>
                              <a:ext cx="40348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4920" y="706320"/>
                                <a:ext cx="26492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电气安装与维修赛项专家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3200" y="720"/>
                                <a:ext cx="5245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图  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0000" y="0"/>
                                <a:ext cx="52452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比  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1120" y="284040"/>
                                <a:ext cx="3924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0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92560"/>
                                <a:ext cx="4248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设 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870840"/>
                                <a:ext cx="408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制 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344480" cy="894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44480" cy="894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893520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1800"/>
                                  <a:ext cx="720" cy="8928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35480" y="0"/>
                                  <a:ext cx="720" cy="8947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77480" y="7792200"/>
                                <a:ext cx="4145760" cy="11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180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84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3720" y="306720"/>
                                  <a:ext cx="138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800"/>
                                  <a:ext cx="720" cy="113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57888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360" y="582840"/>
                                  <a:ext cx="720" cy="55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0480" y="0"/>
                                  <a:ext cx="0" cy="58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800" y="11160"/>
                                  <a:ext cx="0" cy="56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878040"/>
                                  <a:ext cx="122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3960" y="7719120"/>
                            <a:ext cx="10937160" cy="116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622800" y="226800"/>
                              <a:ext cx="131436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照明平面图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29760" cy="116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left="960" w:hanging="96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32"/>
                                    <w:szCs w:val="3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要求：弱电箱内的电源按图003所示引入，箱中无插座盒，请将配套的220V电源接插线对接在电源引入线上，并做好绝缘处理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left="960" w:hanging="9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left="960" w:hanging="96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32"/>
                                    <w:szCs w:val="3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说明：此图为俯视图，图中①、④位置同图005的①、④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38" style="position:absolute;margin-left:-1.95pt;margin-top:-2.9pt;width:1050.7pt;height:704.5pt" coordorigin="-39,-58" coordsize="21014,14090">
                <v:group id="shape_0" alt="Group 495" style="position:absolute;left:-39;top:-58;width:21014;height:14090">
                  <v:group id="shape_0" alt="Group 496" style="position:absolute;left:14524;top:12248;width:6354;height:1717">
                    <v:shape id="shape_0" fillcolor="white" stroked="t" o:allowincell="f" style="position:absolute;left:16705;top:13360;width:4171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电气安装与维修赛项专家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8986;top:12249;width:82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图  号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052;top:12248;width:825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比  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140;top:12695;width:617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00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24;top:13181;width:668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设 计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32;top:13619;width:643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 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alt="Group 503" style="position:absolute;left:-39;top:-58;width:21014;height:14090">
                    <v:group id="shape_0" alt="Group 504" style="position:absolute;left:-39;top:-58;width:21014;height:14090">
                      <v:line id="shape_0" from="-34,14013" to="20975,14013" ID="Line 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39,-42" to="20970,-42" ID="Line 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20,-55" to="-20,14005" ID="Line 3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62,-58" to="20962,14032" ID="Line 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alt="Group 509" style="position:absolute;left:14414;top:12213;width:6528;height:1796">
                      <v:line id="shape_0" from="14419,12216" to="20942,12216" ID="Line 1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414,13131" to="20937,13131" ID="Line 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66,12696" to="20939,12696" ID="Line 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19,12216" to="14419,14000" ID="Line 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250,13125" to="15250,14009" ID="Line 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70,13131" to="16370,14000" ID="Line 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95,12213" to="19895,13130" ID="Line 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68,12231" to="18768,13124" ID="Line 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26,13596" to="16357,13596" ID="Line 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837" style="position:absolute;left:534;top:12098;width:17224;height:1834">
                  <v:shape id="shape_0" fillcolor="white" stroked="t" o:allowincell="f" style="position:absolute;left:15688;top:12455;width:206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照明平面图 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f" o:allowincell="f" style="position:absolute;left:534;top:12098;width:11857;height:1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left="960" w:hanging="96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32"/>
                              <w:szCs w:val="3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要求：弱电箱内的电源按图003所示引入，箱中无插座盒，请将配套的220V电源接插线对接在电源引入线上，并做好绝缘处理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left="960" w:hanging="96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left="960" w:hanging="96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32"/>
                              <w:szCs w:val="3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说明：此图为俯视图，图中①、④位置同图005的①、④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1856720" cy="626427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6720" cy="626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130175</wp:posOffset>
            </wp:positionV>
            <wp:extent cx="7806690" cy="7683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69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-415290</wp:posOffset>
                </wp:positionV>
                <wp:extent cx="13344525" cy="9046210"/>
                <wp:effectExtent l="2540" t="4445" r="6350" b="0"/>
                <wp:wrapNone/>
                <wp:docPr id="8" name="Group 8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4480" cy="9046080"/>
                          <a:chOff x="0" y="0"/>
                          <a:chExt cx="13344480" cy="904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44480" cy="89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247680" y="7814160"/>
                              <a:ext cx="40348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4920" y="706320"/>
                                <a:ext cx="26492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电气安装与维修赛项专家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3200" y="720"/>
                                <a:ext cx="5245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图  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0000" y="0"/>
                                <a:ext cx="52452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比  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1120" y="284040"/>
                                <a:ext cx="3924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00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92560"/>
                                <a:ext cx="4248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设 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870840"/>
                                <a:ext cx="408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制 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344480" cy="894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44480" cy="894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893520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1800"/>
                                  <a:ext cx="720" cy="8928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35480" y="0"/>
                                  <a:ext cx="720" cy="8947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77480" y="7792200"/>
                                <a:ext cx="4145760" cy="11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180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84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3720" y="306720"/>
                                  <a:ext cx="138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800"/>
                                  <a:ext cx="720" cy="113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57888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360" y="582840"/>
                                  <a:ext cx="720" cy="55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0480" y="0"/>
                                  <a:ext cx="0" cy="58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800" y="11160"/>
                                  <a:ext cx="0" cy="56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878040"/>
                                  <a:ext cx="122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3440" y="7776360"/>
                            <a:ext cx="11531520" cy="127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40960" y="170640"/>
                              <a:ext cx="25909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电气设备与器件安装位置示意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75600" cy="12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left="1280" w:hanging="12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32"/>
                                    <w:szCs w:val="2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说明：1.此图为设备左、右侧及顶部展开后的主视图，A、B、C、D面分别对应设备左侧、正面、右侧和顶部钢质多孔板制成的安装面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left="1280" w:hanging="128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kern w:val="0"/>
                                    <w:szCs w:val="2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     2.实际安装位置与标注尺寸允许有±5mm误差，</w:t>
                                </w:r>
                                <w:r>
                                  <w:rPr>
                                    <w:sz w:val="32"/>
                                    <w:kern w:val="0"/>
                                    <w:szCs w:val="3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带*号的为参考尺寸，以盒中心对准相应箱体孔中心为主</w:t>
                                </w:r>
                                <w:r>
                                  <w:rPr>
                                    <w:sz w:val="32"/>
                                    <w:kern w:val="0"/>
                                    <w:szCs w:val="2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48" style="position:absolute;margin-left:-2.4pt;margin-top:-32.7pt;width:1050.7pt;height:712.3pt" coordorigin="-48,-654" coordsize="21014,14246">
                <v:group id="shape_0" alt="Group 543" style="position:absolute;left:-48;top:-654;width:21014;height:14090">
                  <v:group id="shape_0" alt="Group 544" style="position:absolute;left:14515;top:11652;width:6354;height:1717">
                    <v:shape id="shape_0" fillcolor="white" stroked="t" o:allowincell="f" style="position:absolute;left:16696;top:12764;width:4171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电气安装与维修赛项专家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8977;top:11653;width:82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图  号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043;top:11652;width:825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比  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131;top:12099;width:617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00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15;top:12585;width:668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设 计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23;top:13023;width:643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 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alt="Group 551" style="position:absolute;left:-48;top:-654;width:21014;height:14090">
                    <v:group id="shape_0" alt="Group 552" style="position:absolute;left:-48;top:-654;width:21014;height:14090">
                      <v:line id="shape_0" from="-43,13417" to="20966,13417" ID="Line 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48,-638" to="20961,-638" ID="Line 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29,-651" to="-29,13409" ID="Line 3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53,-654" to="20953,13436" ID="Line 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alt="Group 557" style="position:absolute;left:14405;top:11617;width:6528;height:1796">
                      <v:line id="shape_0" from="14410,11620" to="20933,11620" ID="Line 1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405,12535" to="20928,12535" ID="Line 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57,12100" to="20930,12100" ID="Line 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10,11620" to="14410,13404" ID="Line 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241,12529" to="15241,13413" ID="Line 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61,12535" to="16361,13404" ID="Line 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86,11617" to="19886,12534" ID="Line 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59,11635" to="18759,12528" ID="Line 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17,13000" to="16348,13000" ID="Line 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847" style="position:absolute;left:493;top:11592;width:18161;height:2000">
                  <v:shape id="shape_0" fillcolor="white" stroked="t" o:allowincell="f" style="position:absolute;left:14573;top:11861;width:4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电气设备与器件安装位置示意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493;top:11592;width:12874;height:19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left="1280" w:hanging="128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32"/>
                              <w:szCs w:val="2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说明：1.此图为设备左、右侧及顶部展开后的主视图，A、B、C、D面分别对应设备左侧、正面、右侧和顶部钢质多孔板制成的安装面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left="1280" w:hanging="1280"/>
                            <w:jc w:val="left"/>
                            <w:rPr/>
                          </w:pPr>
                          <w:r>
                            <w:rPr>
                              <w:sz w:val="32"/>
                              <w:kern w:val="0"/>
                              <w:szCs w:val="2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     2.实际安装位置与标注尺寸允许有±5mm误差，</w:t>
                          </w:r>
                          <w:r>
                            <w:rPr>
                              <w:sz w:val="32"/>
                              <w:kern w:val="0"/>
                              <w:szCs w:val="3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带*号的为参考尺寸，以盒中心对准相应箱体孔中心为主</w:t>
                          </w:r>
                          <w:r>
                            <w:rPr>
                              <w:sz w:val="32"/>
                              <w:kern w:val="0"/>
                              <w:szCs w:val="2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73835</wp:posOffset>
            </wp:positionH>
            <wp:positionV relativeFrom="paragraph">
              <wp:posOffset>142875</wp:posOffset>
            </wp:positionV>
            <wp:extent cx="9926320" cy="769747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6320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655</wp:posOffset>
                </wp:positionH>
                <wp:positionV relativeFrom="paragraph">
                  <wp:posOffset>-603885</wp:posOffset>
                </wp:positionV>
                <wp:extent cx="13344525" cy="8947785"/>
                <wp:effectExtent l="2540" t="4445" r="6350" b="1905"/>
                <wp:wrapNone/>
                <wp:docPr id="10" name="Group 8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4480" cy="8947800"/>
                          <a:chOff x="0" y="0"/>
                          <a:chExt cx="13344480" cy="89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44480" cy="89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247680" y="7814160"/>
                              <a:ext cx="40348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4920" y="706320"/>
                                <a:ext cx="26492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电气安装与维修赛项专家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3200" y="720"/>
                                <a:ext cx="5245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图  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0000" y="0"/>
                                <a:ext cx="52452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比  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1120" y="284040"/>
                                <a:ext cx="3924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00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92560"/>
                                <a:ext cx="4248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设 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870840"/>
                                <a:ext cx="408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制 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344480" cy="894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44480" cy="894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893520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1800"/>
                                  <a:ext cx="720" cy="8928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35480" y="0"/>
                                  <a:ext cx="720" cy="8947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77480" y="7792200"/>
                                <a:ext cx="4145760" cy="11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180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84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3720" y="306720"/>
                                  <a:ext cx="138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800"/>
                                  <a:ext cx="720" cy="113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57888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360" y="582840"/>
                                  <a:ext cx="720" cy="55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0480" y="0"/>
                                  <a:ext cx="0" cy="58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800" y="11160"/>
                                  <a:ext cx="0" cy="56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878040"/>
                                  <a:ext cx="122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76120" y="7764120"/>
                            <a:ext cx="11592720" cy="106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2720" y="119520"/>
                              <a:ext cx="2610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照明及弱电布线示意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505720" cy="10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left="1280" w:hanging="12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32"/>
                                    <w:szCs w:val="2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说明：1.此图为设备左、右侧及顶部展开后的主视图，A、B、C、D面分别对应设备左侧、正面、右侧和顶部钢质多孔板制成的安装面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left="1280" w:hanging="128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kern w:val="0"/>
                                    <w:szCs w:val="2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     2.线槽的安装位置与标注尺寸允许有±2mm误差，线管的安装位置允许有±5mm误差；入弱电箱的线管可无鸭脖弯直接进箱，其它入箱线管应按备注所示图制作鸭脖子弯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52" style="position:absolute;margin-left:-2.65pt;margin-top:-47.55pt;width:1050.7pt;height:704.5pt" coordorigin="-53,-951" coordsize="21014,14090">
                <v:group id="shape_0" alt="Group 567" style="position:absolute;left:-53;top:-951;width:21014;height:14090">
                  <v:group id="shape_0" alt="Group 568" style="position:absolute;left:14511;top:11355;width:6354;height:1717">
                    <v:shape id="shape_0" fillcolor="white" stroked="t" o:allowincell="f" style="position:absolute;left:16692;top:12467;width:4171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电气安装与维修赛项专家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8972;top:11356;width:82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图  号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038;top:11355;width:825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比  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126;top:11802;width:617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00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11;top:12288;width:668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设 计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18;top:12726;width:643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 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alt="Group 575" style="position:absolute;left:-53;top:-951;width:21014;height:14090">
                    <v:group id="shape_0" alt="Group 576" style="position:absolute;left:-53;top:-951;width:21014;height:14090">
                      <v:line id="shape_0" from="-48,13120" to="20961,13120" ID="Line 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53,-935" to="20956,-935" ID="Line 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33,-948" to="-33,13112" ID="Line 3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48,-951" to="20948,13139" ID="Line 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alt="Group 581" style="position:absolute;left:14400;top:11320;width:6528;height:1796">
                      <v:line id="shape_0" from="14405,11323" to="20928,11323" ID="Line 1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400,12238" to="20923,12238" ID="Line 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52,11803" to="20925,11803" ID="Line 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5,11323" to="14405,13107" ID="Line 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236,12232" to="15236,13116" ID="Line 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56,12238" to="16356,13107" ID="Line 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81,11320" to="19881,12237" ID="Line 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54,11338" to="18754,12231" ID="Line 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12,12703" to="16343,12703" ID="Line 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851" style="position:absolute;left:382;top:11276;width:18256;height:1682">
                  <v:shape id="shape_0" fillcolor="white" stroked="t" o:allowincell="f" style="position:absolute;left:14528;top:11464;width:410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8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照明及弱电布线示意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f" o:allowincell="f" style="position:absolute;left:382;top:11276;width:13394;height:1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left="1280" w:hanging="128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32"/>
                              <w:szCs w:val="2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说明：1.此图为设备左、右侧及顶部展开后的主视图，A、B、C、D面分别对应设备左侧、正面、右侧和顶部钢质多孔板制成的安装面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left="1280" w:hanging="1280"/>
                            <w:jc w:val="left"/>
                            <w:rPr/>
                          </w:pPr>
                          <w:r>
                            <w:rPr>
                              <w:sz w:val="32"/>
                              <w:kern w:val="0"/>
                              <w:szCs w:val="2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     2.线槽的安装位置与标注尺寸允许有±2mm误差，线管的安装位置允许有±5mm误差；入弱电箱的线管可无鸭脖弯直接进箱，其它入箱线管应按备注所示图制作鸭脖子弯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zh-CN"/>
        </w:rPr>
      </w:pPr>
      <w:r>
        <w:rPr>
          <w:lang w:val="zh-CN"/>
        </w:rPr>
        <w:object w:dxaOrig="19215" w:dyaOrig="90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9.95pt;margin-top:-16.15pt;width:734pt;height:624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928518086" r:id="rId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415</wp:posOffset>
                </wp:positionH>
                <wp:positionV relativeFrom="paragraph">
                  <wp:posOffset>-6172835</wp:posOffset>
                </wp:positionV>
                <wp:extent cx="13344525" cy="8947785"/>
                <wp:effectExtent l="2540" t="4445" r="2011045" b="1905"/>
                <wp:wrapNone/>
                <wp:docPr id="11" name="Group 8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4480" cy="8947800"/>
                          <a:chOff x="0" y="0"/>
                          <a:chExt cx="13344480" cy="89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44480" cy="89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247680" y="7814160"/>
                              <a:ext cx="40348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4920" y="706320"/>
                                <a:ext cx="26492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电气安装与维修赛项专家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3200" y="720"/>
                                <a:ext cx="5245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图  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0000" y="0"/>
                                <a:ext cx="52452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比  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1120" y="284040"/>
                                <a:ext cx="3924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00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92560"/>
                                <a:ext cx="4248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设 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870840"/>
                                <a:ext cx="408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制 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344480" cy="894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44480" cy="894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893520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1800"/>
                                  <a:ext cx="720" cy="8928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35480" y="0"/>
                                  <a:ext cx="720" cy="8947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77480" y="7792200"/>
                                <a:ext cx="4145760" cy="11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180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84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3720" y="306720"/>
                                  <a:ext cx="138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800"/>
                                  <a:ext cx="720" cy="113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57888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360" y="582840"/>
                                  <a:ext cx="720" cy="55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0480" y="0"/>
                                  <a:ext cx="0" cy="58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800" y="11160"/>
                                  <a:ext cx="0" cy="56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878040"/>
                                  <a:ext cx="122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55640" y="1386360"/>
                            <a:ext cx="3542760" cy="68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566400"/>
                              <a:ext cx="18097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动力布线示意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6600" y="0"/>
                              <a:ext cx="2755800" cy="602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76"/>
                                  <w:ind w:left="1280" w:hanging="12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32"/>
                                    <w:szCs w:val="2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说明：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kern w:val="0"/>
                                    <w:szCs w:val="2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此图为设备左、右侧及顶部展开后的主视图，A、B、C、D面分别对应设备左侧、正面、右侧和顶部钢质多孔板制成的安装面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kern w:val="0"/>
                                    <w:szCs w:val="2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2.实际安装位置与标注尺寸允许有±10mm误差。</w:t>
                                </w:r>
                                <w:r>
                                  <w:rPr>
                                    <w:sz w:val="32"/>
                                    <w:kern w:val="0"/>
                                    <w:szCs w:val="3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带*号的尺寸为桥架配件拼装后的理论尺寸，该尺寸允许有±15mm误差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kern w:val="0"/>
                                    <w:szCs w:val="2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3.入箱或柜的PVC管需要按备注中《入箱或柜的PVC管鸭脖弯侧面图》尺寸要求制作鸭脖子弯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56" style="position:absolute;margin-left:-1.45pt;margin-top:-486.05pt;width:1050.7pt;height:704.5pt" coordorigin="-29,-9721" coordsize="21014,14090">
                <v:group id="shape_0" alt="Group 591" style="position:absolute;left:-29;top:-9721;width:21014;height:14090">
                  <v:group id="shape_0" alt="Group 592" style="position:absolute;left:14534;top:2585;width:6354;height:1717">
                    <v:shape id="shape_0" fillcolor="white" stroked="t" o:allowincell="f" style="position:absolute;left:16715;top:3697;width:4171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电气安装与维修赛项专家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8996;top:2586;width:82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图  号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062;top:2585;width:825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比  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150;top:3032;width:617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00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34;top:3518;width:668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设 计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42;top:3956;width:643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 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alt="Group 599" style="position:absolute;left:-29;top:-9721;width:21014;height:14090">
                    <v:group id="shape_0" alt="Group 600" style="position:absolute;left:-29;top:-9721;width:21014;height:14090">
                      <v:line id="shape_0" from="-24,4350" to="20985,4350" ID="Line 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29,-9705" to="20980,-9705" ID="Line 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10,-9718" to="-10,4342" ID="Line 3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72,-9721" to="20972,4369" ID="Line 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alt="Group 605" style="position:absolute;left:14424;top:2550;width:6528;height:1796">
                      <v:line id="shape_0" from="14429,2553" to="20952,2553" ID="Line 1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424,3468" to="20947,3468" ID="Line 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76,3033" to="20949,3033" ID="Line 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29,2553" to="14429,4337" ID="Line 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260,3462" to="15260,4346" ID="Line 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80,3468" to="16380,4337" ID="Line 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05,2550" to="19905,3467" ID="Line 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78,2568" to="18778,3461" ID="Line 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36,3933" to="16367,3933" ID="Line 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855" style="position:absolute;left:15334;top:-7538;width:5578;height:10809">
                  <v:shape id="shape_0" fillcolor="white" stroked="t" o:allowincell="f" style="position:absolute;left:15334;top:2803;width:284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动力布线示意图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f" o:allowincell="f" style="position:absolute;left:16573;top:-7538;width:4339;height:9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76"/>
                            <w:ind w:left="1280" w:hanging="128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32"/>
                              <w:szCs w:val="2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说明：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76"/>
                            <w:jc w:val="left"/>
                            <w:rPr/>
                          </w:pPr>
                          <w:r>
                            <w:rPr>
                              <w:sz w:val="32"/>
                              <w:kern w:val="0"/>
                              <w:szCs w:val="2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此图为设备左、右侧及顶部展开后的主视图，A、B、C、D面分别对应设备左侧、正面、右侧和顶部钢质多孔板制成的安装面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76"/>
                            <w:jc w:val="left"/>
                            <w:rPr/>
                          </w:pPr>
                          <w:r>
                            <w:rPr>
                              <w:sz w:val="32"/>
                              <w:kern w:val="0"/>
                              <w:szCs w:val="2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2.实际安装位置与标注尺寸允许有±10mm误差。</w:t>
                          </w:r>
                          <w:r>
                            <w:rPr>
                              <w:sz w:val="32"/>
                              <w:kern w:val="0"/>
                              <w:szCs w:val="3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带*号的尺寸为桥架配件拼装后的理论尺寸，该尺寸允许有±15mm误差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76"/>
                            <w:jc w:val="left"/>
                            <w:rPr/>
                          </w:pPr>
                          <w:r>
                            <w:rPr>
                              <w:sz w:val="32"/>
                              <w:kern w:val="0"/>
                              <w:szCs w:val="2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3.入箱或柜的PVC管需要按备注中《入箱或柜的PVC管鸭脖弯侧面图》尺寸要求制作鸭脖子弯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-638175</wp:posOffset>
                </wp:positionV>
                <wp:extent cx="13344525" cy="8947785"/>
                <wp:effectExtent l="2540" t="4445" r="6350" b="1905"/>
                <wp:wrapNone/>
                <wp:docPr id="12" name="Group 8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4480" cy="8947800"/>
                          <a:chOff x="0" y="0"/>
                          <a:chExt cx="13344480" cy="89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44480" cy="89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247680" y="7814160"/>
                              <a:ext cx="40348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4920" y="706320"/>
                                <a:ext cx="26492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电气安装与维修赛项专家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3200" y="720"/>
                                <a:ext cx="5245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图  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0000" y="0"/>
                                <a:ext cx="52452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比  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1120" y="284040"/>
                                <a:ext cx="3924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00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92560"/>
                                <a:ext cx="4248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设 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870840"/>
                                <a:ext cx="408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制 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344480" cy="894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44480" cy="894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893520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1800"/>
                                  <a:ext cx="720" cy="8928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35480" y="0"/>
                                  <a:ext cx="720" cy="8947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77480" y="7792200"/>
                                <a:ext cx="4145760" cy="11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180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84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3720" y="306720"/>
                                  <a:ext cx="138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800"/>
                                  <a:ext cx="720" cy="113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57888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360" y="582840"/>
                                  <a:ext cx="720" cy="55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0480" y="0"/>
                                  <a:ext cx="0" cy="58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800" y="11160"/>
                                  <a:ext cx="0" cy="56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878040"/>
                                  <a:ext cx="122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57040" y="5547960"/>
                            <a:ext cx="11641320" cy="335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1680" y="2334960"/>
                              <a:ext cx="2610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××设备电气控制原理图（台达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4320" cy="335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32"/>
                                    <w:szCs w:val="3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要求：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60"/>
                                  <w:ind w:left="1160" w:hanging="32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0"/>
                                    <w:szCs w:val="3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电动机M1的额定电流为0.3A，电动机M2的额定电流为0.2A，请按此整定热继电器的动作电流；时间继电器参数设置为5秒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60"/>
                                  <w:ind w:left="1160" w:hanging="32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kern w:val="0"/>
                                    <w:szCs w:val="3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2.PLC接线端子连接的导线，其两端请按PLC端子编号；其余按规范进行编号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60"/>
                                  <w:ind w:left="1160" w:hanging="32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kern w:val="0"/>
                                    <w:szCs w:val="3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3.主电路请用1.5mm²红色多股软线安装，控制电路用0.75mm²黑色多股软线安装，零线、接地线请按规范要求选线安装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32"/>
                                    <w:szCs w:val="3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说明：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60"/>
                                  <w:ind w:firstLine="96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kern w:val="0"/>
                                    <w:szCs w:val="3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PLC控制程序及触摸屏数据已经写入，不需要编写相关控制程序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60"/>
                                  <w:ind w:firstLine="96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kern w:val="0"/>
                                    <w:szCs w:val="3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2.变频器、伺服驱动器的参数请按工作任务书中的参数表进行设置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60"/>
                                  <w:ind w:firstLine="96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kern w:val="0"/>
                                    <w:szCs w:val="3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3.调试时，控制要求请参考《××设备电气控制说明书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68" style="position:absolute;margin-left:0.8pt;margin-top:-50.25pt;width:1050.7pt;height:704.5pt" coordorigin="16,-1005" coordsize="21014,14090">
                <v:group id="shape_0" alt="Group 639" style="position:absolute;left:16;top:-1005;width:21014;height:14090">
                  <v:group id="shape_0" alt="Group 640" style="position:absolute;left:14579;top:11301;width:6354;height:1717">
                    <v:shape id="shape_0" fillcolor="white" stroked="t" o:allowincell="f" style="position:absolute;left:16760;top:12413;width:4171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电气安装与维修赛项专家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041;top:11302;width:82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图  号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107;top:11301;width:825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比  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195;top:11748;width:617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00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79;top:12234;width:668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设 计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87;top:12672;width:643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 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alt="Group 647" style="position:absolute;left:16;top:-1005;width:21014;height:14090">
                    <v:group id="shape_0" alt="Group 648" style="position:absolute;left:16;top:-1005;width:21014;height:14090">
                      <v:line id="shape_0" from="21,13066" to="21030,13066" ID="Line 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,-989" to="21025,-989" ID="Line 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,-1002" to="35,13058" ID="Line 3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017,-1005" to="21017,13085" ID="Line 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alt="Group 653" style="position:absolute;left:14469;top:11266;width:6528;height:1796">
                      <v:line id="shape_0" from="14474,11269" to="20997,11269" ID="Line 1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469,12184" to="20992,12184" ID="Line 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21,11749" to="20994,11749" ID="Line 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74,11269" to="14474,13053" ID="Line 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305,12178" to="15305,13062" ID="Line 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25,12184" to="16425,13053" ID="Line 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50,11266" to="19950,12183" ID="Line 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23,11284" to="18823,12177" ID="Line 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81,12649" to="16412,12649" ID="Line 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865" style="position:absolute;left:421;top:7732;width:18333;height:5278">
                  <v:shape id="shape_0" fillcolor="white" stroked="t" o:allowincell="f" style="position:absolute;left:14644;top:11409;width:410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××设备电气控制原理图（台达）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f" o:allowincell="f" style="position:absolute;left:421;top:7732;width:13612;height:5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32"/>
                              <w:szCs w:val="3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要求：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60"/>
                            <w:ind w:left="1160" w:hanging="32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0"/>
                              <w:szCs w:val="3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电动机M1的额定电流为0.3A，电动机M2的额定电流为0.2A，请按此整定热继电器的动作电流；时间继电器参数设置为5秒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60"/>
                            <w:ind w:left="1160" w:hanging="320"/>
                            <w:jc w:val="left"/>
                            <w:rPr/>
                          </w:pPr>
                          <w:r>
                            <w:rPr>
                              <w:sz w:val="32"/>
                              <w:kern w:val="0"/>
                              <w:szCs w:val="3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2.PLC接线端子连接的导线，其两端请按PLC端子编号；其余按规范进行编号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60"/>
                            <w:ind w:left="1160" w:hanging="320"/>
                            <w:jc w:val="left"/>
                            <w:rPr/>
                          </w:pPr>
                          <w:r>
                            <w:rPr>
                              <w:sz w:val="32"/>
                              <w:kern w:val="0"/>
                              <w:szCs w:val="3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3.主电路请用1.5mm²红色多股软线安装，控制电路用0.75mm²黑色多股软线安装，零线、接地线请按规范要求选线安装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32"/>
                              <w:szCs w:val="3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说明：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60"/>
                            <w:ind w:firstLine="960"/>
                            <w:jc w:val="left"/>
                            <w:rPr/>
                          </w:pPr>
                          <w:r>
                            <w:rPr>
                              <w:sz w:val="32"/>
                              <w:kern w:val="0"/>
                              <w:szCs w:val="3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PLC控制程序及触摸屏数据已经写入，不需要编写相关控制程序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60"/>
                            <w:ind w:firstLine="960"/>
                            <w:jc w:val="left"/>
                            <w:rPr/>
                          </w:pPr>
                          <w:r>
                            <w:rPr>
                              <w:sz w:val="32"/>
                              <w:kern w:val="0"/>
                              <w:szCs w:val="3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2.变频器、伺服驱动器的参数请按工作任务书中的参数表进行设置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60"/>
                            <w:ind w:firstLine="960"/>
                            <w:jc w:val="left"/>
                            <w:rPr/>
                          </w:pPr>
                          <w:r>
                            <w:rPr>
                              <w:sz w:val="32"/>
                              <w:kern w:val="0"/>
                              <w:szCs w:val="3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3.调试时，控制要求请参考《××设备电气控制说明书》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object w:dxaOrig="19215" w:dyaOrig="90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6.15pt;margin-top:5.65pt;width:935pt;height:582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757548009" r:id="rId1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70485</wp:posOffset>
                </wp:positionV>
                <wp:extent cx="13344525" cy="8947785"/>
                <wp:effectExtent l="2540" t="4445" r="6350" b="1905"/>
                <wp:wrapNone/>
                <wp:docPr id="13" name="Group 8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4480" cy="8947800"/>
                          <a:chOff x="0" y="0"/>
                          <a:chExt cx="13344480" cy="89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44480" cy="89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247680" y="7814160"/>
                              <a:ext cx="403488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4920" y="706320"/>
                                <a:ext cx="26492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电气安装与维修赛项专家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3200" y="720"/>
                                <a:ext cx="5245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图  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0000" y="0"/>
                                <a:ext cx="52452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比  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1120" y="284040"/>
                                <a:ext cx="3924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00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92560"/>
                                <a:ext cx="4248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设 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870840"/>
                                <a:ext cx="408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制 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344480" cy="894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44480" cy="894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893520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3341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1800"/>
                                  <a:ext cx="720" cy="8928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35480" y="0"/>
                                  <a:ext cx="720" cy="8947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77480" y="7792200"/>
                                <a:ext cx="4145760" cy="11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180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840"/>
                                  <a:ext cx="41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3720" y="306720"/>
                                  <a:ext cx="138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800"/>
                                  <a:ext cx="720" cy="113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57888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360" y="582840"/>
                                  <a:ext cx="720" cy="55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0480" y="0"/>
                                  <a:ext cx="0" cy="58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800" y="11160"/>
                                  <a:ext cx="0" cy="56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878040"/>
                                  <a:ext cx="122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319320" y="7940520"/>
                            <a:ext cx="2512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b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电气控制箱面板布局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0" style="position:absolute;margin-left:-3pt;margin-top:5.55pt;width:1050.7pt;height:704.5pt" coordorigin="-60,111" coordsize="21014,14090">
                <v:group id="shape_0" alt="Group 785" style="position:absolute;left:-60;top:111;width:21014;height:14090">
                  <v:group id="shape_0" alt="Group 786" style="position:absolute;left:14503;top:12417;width:6354;height:1716">
                    <v:shape id="shape_0" fillcolor="white" stroked="t" o:allowincell="f" style="position:absolute;left:16684;top:13529;width:4171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电气安装与维修赛项专家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8965;top:12418;width:82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图  号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031;top:12417;width:825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比  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119;top:12864;width:617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00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03;top:13350;width:668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设 计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11;top:13788;width:643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 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alt="Group 793" style="position:absolute;left:-60;top:111;width:21014;height:14090">
                    <v:group id="shape_0" alt="Group 794" style="position:absolute;left:-60;top:111;width:21014;height:14090">
                      <v:line id="shape_0" from="-55,14182" to="20954,14182" ID="Line 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60,127" to="20949,127" ID="Line 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41,114" to="-41,14174" ID="Line 3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41,111" to="20941,14201" ID="Line 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alt="Group 799" style="position:absolute;left:14393;top:12382;width:6528;height:1796">
                      <v:line id="shape_0" from="14398,12385" to="20921,12385" ID="Line 1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393,13300" to="20916,13300" ID="Line 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5,12865" to="20918,12865" ID="Line 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98,12385" to="14398,14169" ID="Line 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229,13294" to="15229,14178" ID="Line 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49,13300" to="16349,14169" ID="Line 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74,12382" to="19874,13299" ID="Line 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7,12400" to="18747,13293" ID="Line 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5,13765" to="16336,13765" ID="Line 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t" o:allowincell="f" style="position:absolute;left:14616;top:12616;width:3956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b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电气控制箱面板布局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9215" w:dyaOrig="90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30.9pt;margin-top:0.15pt;width:624pt;height:58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2018179398" r:id="rId1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23811" w:h="16838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42:00Z</dcterms:created>
  <dc:creator>Administrator</dc:creator>
  <dc:description/>
  <cp:keywords/>
  <dc:language>en-US</dc:language>
  <cp:lastModifiedBy>张 永恒</cp:lastModifiedBy>
  <cp:lastPrinted>2015-03-09T21:25:00Z</cp:lastPrinted>
  <dcterms:modified xsi:type="dcterms:W3CDTF">2018-10-08T02:17:00Z</dcterms:modified>
  <cp:revision>11</cp:revision>
  <dc:subject/>
  <dc:title>图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